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551918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254828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